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17"/>
      <w:bookmarkEnd w:id="0"/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ников публичных консультац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нормативного правового ак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оект постановления Администрации города Оренбурга О внесении изменений в постановление Администрации города Оренбурга от 04.07.2023 № 1175-п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актная информация об участнике публичных консультаций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 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 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контактного лица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вопросов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суждаемых в ходе проведения публичных консультац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Актуальна  ли  проблема, на решение которой направлено предлагаемое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ое  регулирование?  Позволит  ли  предлагаемое правовое регулирование решить проблему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 Является  ли  выбранный  вариант решения оптимальным? Существуют ли менее  затратные  и  (или) более эффективные способы решения проблемы? Если да, опишите и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 Повлияет  ли  введение  предлагаемого  правового  регулирования  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ентную  среду  в  отрасли,  будет  ли  способствовать необоснованному изменению  расстановки  сил  в  отрасли?  Если  да,  то  как? Приведите, по возможности, количественные оценк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  Оцените,   насколько   полно   и   точно   отражены   обязанности, ответственность   субъектов  правового  регулирования,  а  также  наскольк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но  прописаны  административные  процедуры, реализуемые ответственными органами  исполнительной власти, насколько точно и недвусмысленно прописаны властные  функции  и  полномочия? Считаете ли Вы, что предлагаемые нормы не соответствуют или противоречат иным действующим нормативным правовым актам? Если да, укажите такие нормы и нормативные правовые акты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 Существуют  ли  в  предлагаемом  правовом  регулировании положения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орые   необоснованно   затрудняют  ведение  экономической  деятельности? Приведите обоснова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Какие риски и негативные последствия для бизнеса могут возникнуть в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чае  введения  предлагаемого  правового  регулирования?  По  возможности количественно    оцените    издержки    субъектов   предпринимательской   и инвестиционной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7.  Какие,  на  Ваш  взгляд,  могут  возникнуть  проблемы и трудности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ем  соблюдения  требований и норм, вводимых правовым актом? Является ли  правовой акт недискриминационным по отношению ко всем его адресатам, то есть  все  ли  потенциальные  адресаты правового акта окажутся в одинаковых условиях после его вступления в силу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 Требуется ли переходный период для вступления в силу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 да,  какова  его  продолжительность),  какие  ограничения  по срокам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я правового акта необходимо учесть?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 Какие  исключения  по  введению правового регулирования в отношении отдельных  групп  лиц  целесообразно  применить?  Приведите соответствующее обосновани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  Специальные  вопросы,  касающиеся  конкретных  положений  и  норм правового акта, отношение к которым разработчику необходимо прояснить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1.   Иные   предложения   и  замечания,  которые,  по  Вашему  мнению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учесть в рамках оценки проводимой процедуры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подпись)      (Ф.И.О. руководителя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12:38:00Z</dcterms:created>
  <dc:creator>Матвеева Оксана Владимировна</dc:creator>
  <dc:description/>
  <cp:keywords/>
  <dc:language>en-US</dc:language>
  <cp:lastModifiedBy>Матвеева Оксана Владимировна</cp:lastModifiedBy>
  <cp:lastPrinted>2024-10-30T17:50:00Z</cp:lastPrinted>
  <dcterms:modified xsi:type="dcterms:W3CDTF">2025-07-18T12:06:00Z</dcterms:modified>
  <cp:revision>3</cp:revision>
  <dc:subject/>
  <dc:title/>
</cp:coreProperties>
</file>